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ДУПЛЕНСКОГО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НЕВ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.08.2012 № 48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еречня должностей муниципальной службы в Дупленском  сельсовете Коченевского района Новосибирской области </w:t>
      </w:r>
      <w:r>
        <w:rPr>
          <w:rFonts w:cs="Times New Roman" w:ascii="Times New Roman" w:hAnsi="Times New Roman"/>
          <w:b/>
          <w:bCs/>
          <w:sz w:val="24"/>
          <w:szCs w:val="24"/>
        </w:rPr>
        <w:t>после увольнения, 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12 Федерального закона от 25.12.2008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73-ФЗ «О противодействии коррупции» и Законом Новосибирской области от 25 декабря 2006 года № 74-ОЗ «О реестре должностей муниципальной службы в Новосибир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еречень должностей муниципальной службы в Дупленском сельсовете Коченев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периодическом печатном издании «Вести органов местного самоуправления Дупленского сельсовета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а Дупленского сельсовета:                                                                       Н.П. Гудк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упленского  сельсов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8.2012 № 4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олжностей муниципальной службы в Дупленском сельсовете Коченевского района Новосибирской области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ле увольнения с которых граждане в течение двух лет имеют право замещать на условиях трудового и гражданско-правового договора должности в коммерческих и некоммерческих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должности муниципальной служб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ециалист 1 катег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2 катег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7336AE7CD1726E2750F58B1C3B04BDDEC6F7B7C0106CC9B82AEA2FAZ0w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59:00Z</dcterms:created>
  <dc:creator>User</dc:creator>
  <dc:description/>
  <cp:keywords/>
  <dc:language>en-US</dc:language>
  <cp:lastModifiedBy>Комп</cp:lastModifiedBy>
  <cp:lastPrinted>2012-08-17T08:51:00Z</cp:lastPrinted>
  <dcterms:modified xsi:type="dcterms:W3CDTF">2012-08-28T01:59:00Z</dcterms:modified>
  <cp:revision>13</cp:revision>
  <dc:subject/>
  <dc:title/>
</cp:coreProperties>
</file>